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6.10.2018                                                                                    № 26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-2021 годы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жилищно-коммунального хозяйства и благоустройства Новодеревянковского сельского поселения Каневского района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2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6T14:22:00Z</dcterms:modified>
  <cp:revision>2</cp:revision>
  <dc:subject/>
  <dc:title/>
</cp:coreProperties>
</file>